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hecklist for Transfer of Membership through merger/amalgamation (Stage II) – trading Member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920"/>
        <w:gridCol w:w="2430"/>
      </w:tblGrid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r 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articula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ubmitted (Yes/no)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pplication Form (Form A1)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hoto should be affix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details should be fill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dditional document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true copy of Board Resolution authorizing company directors/officials to apply and sign on behalf of Compan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Only in case of Corporates)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taking from all partners authorizing the Managing Partn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Only in case of Partnership firm/LLP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1 and C-1A - Net worth Certificat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t worth should be latest computed as per prescriber meth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tails should be given of each item considered in the comput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pacing w:val="-3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en if the amount of any item involved in the computation is nil, it should be stated in the computatio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f not submitted in Stage I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nexure C-2 Details of other Exchange and details of sales personn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nexure C-3 Details of Directors/Partners/Proprie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4 - Details of Shareholding/Sharing Patter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ach shareholding pattern of corporate shareholder who is holding more than 10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(Only in case of Partnership firm/LLP/Corporate)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5 - Details of Dominant Promoter Grou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(Only in case of Partnership firm/LLP/Corporate)  </w:t>
            </w:r>
          </w:p>
        </w:tc>
      </w:tr>
      <w:tr>
        <w:trPr>
          <w:trHeight w:val="9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6 – Undertaking from Relatives/Corporates Suppor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the person giving support and wit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(Only in case of Partnership firm/LLP/corporate)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claration Regarding Association / Non-Association With Politically Exposed Persons (duly signed by two designated director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closure with respect to Associates (duly signed by Authorised Signatory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ge I – Documents pending if an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mbers Undertaking for SEBI Registration,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t &amp; proper person’ underta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taking regarding violations/non-adherence to securities /commodities market related regul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learing member Docume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tter from Clearing member for agreeing to clear the trades of T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M-CM Agree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dertaking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rading Membership Undertaking for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dividual/Sole Proprietor/Partnership firm/LLP/Corpor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 Rs. 600 Stamp Pa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mp Paper in the name of the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gned by Two  authorized directors/all partners/sole proprietor/Individual on all pages &amp; Notarized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 of Notary and Date of Execution should be the sa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ber Stamp/Seal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ness name and sign on last p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hand insertions /corrections signed by Authorized signator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Undertaking cum indemnity from Transfere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Undertaking cum indemnity from Transfe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Undertaking for settlement of statutory du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b/>
                <w:sz w:val="20"/>
                <w:szCs w:val="20"/>
              </w:rPr>
              <w:t>Other Supporting Documents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py of FORM A and additional information form submitted to other Exchange for Single Registration Number attested by authorized signato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py of PAN card of Applicant attested by CA with UDIN/ Gazetted Officer/ or  company Secret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oof of Address of the Applicant attested by CA with UDIN/ Gazetted Officer/ or  company Secret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py of PAN Card of new Directors/Partners attested by CA with UDIN/ Gazetted Officer/ or  company Secret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oof of Address of the new directors</w:t>
            </w:r>
            <w:r>
              <w:rPr>
                <w:rFonts w:cs="Arial" w:ascii="Verdana" w:hAnsi="Verdana"/>
                <w:sz w:val="20"/>
                <w:szCs w:val="20"/>
              </w:rPr>
              <w:t>/Partners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attested by CA with UDIN/ Gazetted Officer/ or  company Secreta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  <w:highlight w:val="yellow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color w:val="263238"/>
                <w:sz w:val="20"/>
                <w:szCs w:val="20"/>
              </w:rPr>
              <w:t>Note: Incase aadhar card is provided as proof of address, kindly provide the consent of aadhar card holder. Further, please note that aadhar number should be detached/blackou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of of Education Qualification certificate of new directors/Partners  attested by CA with UDIN/ Gazetted Officer/ or  company Secret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erience Certificate of new directors/Partners/proprietor  attested by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erience should be of Minimum two years in  commodity /security mark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hotograph of new Directors/Partners/Proprie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py of PAN card of new shareholders who are holding are more than 2%, attested by CA with UDIN/ Gazetted Officer/ or  company Secret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Only in case of corporate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PAN card of compliance officer stamp and signed by authorized signatory of applica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PAN card of Associates stamp and signed by authorized signatory of applica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Copy of PAN card of sales personnel or approved user stamp and signed by authorized signatory of applicant and </w:t>
            </w:r>
            <w:r>
              <w:rPr>
                <w:rFonts w:cs="Arial" w:ascii="Verdana" w:hAnsi="Verdana"/>
                <w:sz w:val="20"/>
                <w:szCs w:val="20"/>
              </w:rPr>
              <w:t>one approved user Certificate attested by applica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cimen signature of authorized representative/s attested  by bank officials with stamp of ban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duct Certificate from Bank /Reference letter from Bank with details of facilities availe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tatus/Conduct Certificate from the Other commodity/stock Exchange </w:t>
            </w:r>
            <w:r>
              <w:rPr>
                <w:rFonts w:cs="Arial" w:ascii="Verdana" w:hAnsi="Verdana"/>
                <w:sz w:val="20"/>
                <w:szCs w:val="20"/>
              </w:rPr>
              <w:t>certified by applicant compan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Last three years Copy of Income Tax Return </w:t>
            </w:r>
            <w:r>
              <w:rPr>
                <w:rFonts w:cs="Arial" w:ascii="Verdana" w:hAnsi="Verdana"/>
                <w:sz w:val="20"/>
                <w:szCs w:val="20"/>
              </w:rPr>
              <w:t>certified by applicant compan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st three  years audited financial statement to be  submitted, certified by applicant company(not applicable for newly formed  Co 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vide all Bank Accounts details as per circular No. NCDEX/COMPLIANCE-016/2016/239 dated September 27, 20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BI single registration copy attested by applicant compan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ST registration copy and provide billing addr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pacing w:val="-3"/>
                <w:sz w:val="20"/>
                <w:szCs w:val="20"/>
              </w:rPr>
              <w:t>For Complete Transfer of Membership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xtra CTCL (NCTCL) Undertaking (Refer Circular No. NCDEX/TECHNOLOGY-073/2017/316 dated November 28, 2017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load the undertaking as per the given format in circul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load the digitally signed scan copy of undertaking through online module available on the Exchange website at the following path – NCDEX website &gt; Technology &gt; Forms &gt; Revised Undertak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guidelines for preparing and submitting the undertaking is available in circul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tter to be given by the Bank to NCDEX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where transferor entity has  Collaterals with NCDEX/NCCL)</w:t>
            </w:r>
          </w:p>
        </w:tc>
      </w:tr>
      <w:tr>
        <w:trPr>
          <w:trHeight w:val="2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tter for transfer of depos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fidelity Insurance attested by authorized signatory of applica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Registration of Principle officer in FIU attested by authorized signatory of applica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ginal membership certificate issued by NCDEX in name of transferor ent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ginal SEBI single registration certificate of transferor ent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taking from transferor ent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440" w:right="990" w:gutter="0" w:header="0" w:top="1134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0"/>
      <w:jc w:val="right"/>
      <w:outlineLvl w:val="0"/>
    </w:pPr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i/>
      <w:color w:val="000000"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5">
    <w:name w:val="CM5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39:00Z</dcterms:created>
  <dc:creator>NCDEX432</dc:creator>
  <dc:description/>
  <cp:keywords/>
  <dc:language>en-US</dc:language>
  <cp:lastModifiedBy>MAYURI MESTRY/MEMBERSHIP/NCDEX</cp:lastModifiedBy>
  <cp:lastPrinted>2017-05-04T15:12:00Z</cp:lastPrinted>
  <dcterms:modified xsi:type="dcterms:W3CDTF">2019-07-31T10:33:00Z</dcterms:modified>
  <cp:revision>68</cp:revision>
  <dc:subject/>
  <dc:title/>
</cp:coreProperties>
</file>